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t>Jesse L Mitchell</w:t>
      </w:r>
    </w:p>
    <w:p>
      <w:pPr>
        <w:pStyle w:val="Normal"/>
        <w:widowControl w:val="false"/>
        <w:jc w:val="right"/>
        <w:rPr>
          <w:sz w:val="24"/>
        </w:rPr>
      </w:pPr>
      <w:r>
        <w:rPr>
          <w:sz w:val="24"/>
        </w:rPr>
        <w:t>Abstractions and Reflections</w:t>
      </w:r>
    </w:p>
    <w:p>
      <w:pPr>
        <w:pStyle w:val="Normal"/>
        <w:widowControl w:val="false"/>
        <w:jc w:val="right"/>
        <w:rPr>
          <w:sz w:val="24"/>
        </w:rPr>
      </w:pPr>
      <w:r>
        <w:rPr>
          <w:sz w:val="24"/>
        </w:rPr>
        <w:t>FIAE ch 11</w:t>
      </w:r>
    </w:p>
    <w:p>
      <w:pPr>
        <w:pStyle w:val="Normal"/>
        <w:widowControl w:val="false"/>
        <w:jc w:val="right"/>
        <w:rPr>
          <w:sz w:val="24"/>
        </w:rPr>
      </w:pPr>
      <w:r>
        <w:rPr>
          <w:sz w:val="24"/>
        </w:rPr>
        <w:t>05-08-2008</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ab/>
        <w:t xml:space="preserve">This chapter discusses many different issues about grading in the classroom, two of the most important being whether to record a zero, and how to grade late work.  When a student doesn’t turn in an assignment, should we record a zero or a sixty in place of the missing grade?  Zeros have a devastating effect on a student’s grade and distort their real grade.  By entering the grade as a sixty in its place, we are adjusting the grade intervals so that a student’s grade is more accurate. It is not fair for each letter grade to be a span of 10 points or so, and than an F simply be the rest of the way to zero.  This simply proves that grading system we use now does not support teacher or learning goals.  Putting a sixty into the grade book fixes this problem and provides a clearer view of where a student is at academically.  A second major concern for teachers is how to grade late work.  Some teachers deduct a full letter grade each day that the assignment is late.  This way, the student can do the work, but still get an F.  This is a flawed system.  Do decide how to grade late work, teachers must first see whether the late work is chronic or occasional.  If the late work is occasional, the student should receive full credit for the assignment.  If late work is chronic, however, it is time to sit down with the student and discuss the importance of having work in on time, instead of simply condemning them for all their late work when there could be a bigger problem at work here.  Some other topics this chapter covers include grading gifted students, and weighted grades.  </w:t>
      </w:r>
    </w:p>
    <w:p>
      <w:pPr>
        <w:pStyle w:val="Normal"/>
        <w:widowControl w:val="false"/>
        <w:jc w:val="both"/>
        <w:rPr>
          <w:sz w:val="24"/>
        </w:rPr>
      </w:pPr>
      <w:r>
        <w:rPr>
          <w:sz w:val="24"/>
        </w:rPr>
      </w:r>
    </w:p>
    <w:p>
      <w:pPr>
        <w:pStyle w:val="Normal"/>
        <w:widowControl w:val="false"/>
        <w:jc w:val="both"/>
        <w:rPr>
          <w:sz w:val="24"/>
        </w:rPr>
      </w:pPr>
      <w:r>
        <w:rPr>
          <w:sz w:val="24"/>
        </w:rPr>
        <w:tab/>
        <w:t xml:space="preserve">This chapter brought up a lot of excellent points that I hadn’t yet considered.  I had never though about the difference between entering a zero or a sixty into the grade book, but this book is right; the system we have now does not support teaching and learning needs.  If all grade letters were worth the same amount on the scale (A = 100-91, B=90-80,....., F =60-50), then grading at an F would be more fair.   Grading zero is devastating, and skews the accuracy of a student’s grade so that it is no longer useful.  As for grading late work, I am thankful for teachers who accept late work. This semester was a rough one for me, and I did turn in several assignments late.  As a teacher, I will take this practice into effect as sometimes students do have grading problems keeping them from handing in work on time.  These students could benefit greatly from having a talk about the importance of handing in work, as well creating a time table and a plan for when they will have their work completed.  This is an excellent chapter that I will be sure to reference as I write my own grading policy someday.  </w:t>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